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456824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, от 30.09.2025 г № 86, от 03.10.2025 г. № 87, от 14.10.2025 г № 90, от 29.10.2025 г. № 91, от 14.11.2025 г № 99, от 17.11.2025 г. № 100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1-18T04:07:00Z</dcterms:modified>
  <cp:revision>255</cp:revision>
  <dc:subject/>
  <dc:title/>
</cp:coreProperties>
</file>